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2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                                            MIĘSO, PRODUKTY MIĘSNE, WĘDLINY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561"/>
        <w:gridCol w:w="2126"/>
        <w:gridCol w:w="1984"/>
        <w:gridCol w:w="1560"/>
        <w:gridCol w:w="19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opatka wieprzowa b/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nka trybowana - ku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b b/k I klasy bez warkocz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ind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ec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g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łki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łbasa podwawelska o zawartości minimum 80% mię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czek pas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4:00Z</dcterms:created>
  <dc:creator>Twoja nazwa użytkownika</dc:creator>
  <dc:description/>
  <cp:keywords/>
  <dc:language>en-US</dc:language>
  <cp:lastModifiedBy>tslezak</cp:lastModifiedBy>
  <cp:lastPrinted>2018-12-10T06:58:00Z</cp:lastPrinted>
  <dcterms:modified xsi:type="dcterms:W3CDTF">2024-12-08T13:5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